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RINCIPLES FOR LCME-ACCREDITED MEDICAL SCHOOLS SHARING</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FACULTY AT AN INSTRUCTIONAL S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 LCME-accredited medical education program may wish to have students take required clinical experiences, such as preceptorships or clerkships, in a health care setting where students from another LCME-accredited program also are located.  In such circumstances, physicians may need to serve as supervisors for students from both institutions.  The following principles must apply if students from more than one LCME-accredited medical education program are supervised simultaneously by the same physician at inpatient or outpatient sites (for example, are in the same clini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PRINCIP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To ensure accountability for educational quality, physicians supervising and assessing medical students from a given medical school must have a faculty appointment at that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 physician may have a faculty appointment at more than one LCME-accredited medical school.  The terms of the faculty member’s appointment at each medical education program must support his or her accountability for the quality of his or her teaching and assessment at that LCME-accredited program.  The faculty member also must have sufficient time to allow him/her to meet his/her educational responsibilities to each medical schoo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720" w:hanging="720"/>
        <w:rPr>
          <w:rFonts w:ascii="Times New Roman" w:hAnsi="Times New Roman" w:cs="Times New Roman"/>
          <w:sz w:val="24"/>
          <w:szCs w:val="24"/>
        </w:rPr>
      </w:pPr>
      <w:r>
        <w:rPr>
          <w:rFonts w:cs="Times New Roman" w:ascii="Times New Roman" w:hAnsi="Times New Roman"/>
          <w:sz w:val="24"/>
          <w:szCs w:val="24"/>
        </w:rPr>
        <w:t>Faculty teaching medical students from a given medical school must have appropriate faculty development and orientation so that they are familiar with the objectives and assessment system of that medical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ach LCME accredited medical school using a given site must ensure that faculty are prepared to teach and assess its students and are familiar with the objectives for the given clinical course/clerkship.  The faculty member’s teaching must be evaluated by each medical education program.  General faculty development related to teaching skills (such as feedback, supervision) may be provided by one of the medical schools sharing a site or by the schools in collabor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3.</w:t>
        <w:tab/>
        <w:t>Faculty teaching medical students from a given medical school must use the objectives (including the required clinical encounters) of that medical scho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students from each LCME-accredited medical education program must be taught using that program’s objectives.  This includes ensuring that students at the site have access to the content available to other students from that program.  Such teaching could occur on-site or through distance learn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w:t>
        <w:tab/>
        <w:t xml:space="preserve">A given medical school must evaluate the quality of its education across sites, including at the site(s) that serve(s) students from multiple schools, and must ensure and document that comparability exists in the curricular core, including in required clinical encount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medical school must be able to document that its students are being taught its curriculum and assessed according to its objectives.  A site that supports a parallel curriculum (i.e., an education “track) may include additional objectives that go beyond the core for all stud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5.</w:t>
        <w:tab/>
        <w:t>There must be sufficient patient resources and faculty numbers so that medical students from each medical education program are able to meet their defined objectives and required clinical encounters and have appropriate levels of supervision and assess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presence of students from another school must not diminish the access to resources needed by students from a given medical school to meet the objectives of the specific course/clerkship, including appropriate patients/procedures and facul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6.</w:t>
        <w:tab/>
        <w:t>If two or more LCME-accredited medical schools share faculty at a given instructional site, there should be coordination between the schools, for example, an agreement that each medical school will have appropriate access to needed resources to support its medical education program.</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sources include:  1) faculty with sufficient time to teach each cohort of students and to participate in relevant faculty development, 2) patients sufficient to meet the required clinical conditions specified by each medical school, and 3) appropriate facilities for the total numbers of students at the site at any given ti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7.</w:t>
        <w:tab/>
        <w:t xml:space="preserve">The LCME must be notified by each medical school that there are plans to share faculty at a given instructional site.  </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tification must be given by both medical schools, ideally prior to the time that the second LCME-accredited medical school begins to share faculty resources at an instructional site.  The notification must include information about the adequacy of resour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Approved by the LCME</w:t>
      </w:r>
      <w:r>
        <w:rPr>
          <w:rFonts w:cs="Times New Roman" w:ascii="Times New Roman" w:hAnsi="Times New Roman"/>
          <w:i/>
          <w:sz w:val="24"/>
          <w:szCs w:val="24"/>
          <w:vertAlign w:val="superscript"/>
        </w:rPr>
        <w:t>®</w:t>
      </w:r>
      <w:r>
        <w:rPr>
          <w:rFonts w:cs="Times New Roman" w:ascii="Times New Roman" w:hAnsi="Times New Roman"/>
          <w:i/>
          <w:sz w:val="24"/>
          <w:szCs w:val="24"/>
        </w:rPr>
        <w:t>, June 2014</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b3a3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8c301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8b3a3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2</Pages>
  <Words>682</Words>
  <Characters>3894</Characters>
  <CharactersWithSpaces>4567</CharactersWithSpaces>
  <Paragraphs>9</Paragraphs>
  <Company>American Med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8:28:00Z</dcterms:created>
  <dc:creator>Administrator</dc:creator>
  <dc:description/>
  <dc:language>en-US</dc:language>
  <cp:lastModifiedBy>Elizabeth Rast</cp:lastModifiedBy>
  <cp:lastPrinted>2014-08-21T19:46:00Z</cp:lastPrinted>
  <dcterms:modified xsi:type="dcterms:W3CDTF">2014-09-19T1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